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 SELETIVO EDITAL  003/2007</w:t>
      </w:r>
    </w:p>
    <w:p>
      <w:pPr>
        <w:pStyle w:val="Heading9"/>
        <w:rPr/>
      </w:pPr>
      <w:r>
        <w:rPr/>
        <w:t xml:space="preserve">                        </w:t>
      </w:r>
      <w:r>
        <w:rPr>
          <w:sz w:val="32"/>
        </w:rPr>
        <w:t>PROGRAMA SAÚDE DA FAMÍLIA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RESULTADO FINAL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ORME ÍTEM DO EDITAL 03/07 - 4. DO RESULTADO FINAL DO PROCESSO SELE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Será considerado aprovado o candidato que obtiver média igual ou superior a 6,00 (seis virgula zero) 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LISTA DE CLASSIFICADO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uxiliar de Enfermagem</w:t>
      </w:r>
    </w:p>
    <w:p>
      <w:pPr>
        <w:pStyle w:val="Normal"/>
        <w:rPr/>
      </w:pPr>
      <w:r>
        <w:rPr/>
        <w:t>Inscrição    Nome</w:t>
      </w:r>
    </w:p>
    <w:tbl>
      <w:tblPr>
        <w:tblW w:w="520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0"/>
        <w:gridCol w:w="474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HOEPFNE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MELA SUELEN DE O. BORGERT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OSILMA NUNES DA SILVA WEBER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Agente Comunitário de Sáud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scrição    Nom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522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60"/>
        <w:gridCol w:w="4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TRIZ SANTOS BOEIRA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FABIANA DE ANDRAD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ETE PERL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THIA ALMEIDA LUZ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AN FELIX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A CRISTINA PEREIRA MANOE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I PER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ESSA BARANOSKI COLLODE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E APARECIDA BO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IANE GULAK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E AZEVEDO CAVALCA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IRA DA LUZ MOR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neário Camboriú, 27 de março de 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Celso Luiz Golin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2616200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1341957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163728356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20:00Z</dcterms:created>
  <dc:creator>PMBC</dc:creator>
  <dc:description/>
  <cp:keywords/>
  <dc:language>en-US</dc:language>
  <cp:lastModifiedBy>laltmann</cp:lastModifiedBy>
  <cp:lastPrinted>2007-03-23T11:55:00Z</cp:lastPrinted>
  <dcterms:modified xsi:type="dcterms:W3CDTF">2007-03-26T18:20:00Z</dcterms:modified>
  <cp:revision>2</cp:revision>
  <dc:subject/>
  <dc:title>Of</dc:title>
</cp:coreProperties>
</file>